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9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42"/>
        <w:gridCol w:w="1456"/>
        <w:gridCol w:w="3341"/>
        <w:gridCol w:w="3605"/>
        <w:gridCol w:w="3585"/>
      </w:tblGrid>
      <w:tr>
        <w:trPr>
          <w:trHeight w:val="1405" w:hRule="atLeast"/>
        </w:trPr>
        <w:tc>
          <w:tcPr>
            <w:tcW w:w="1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 xml:space="preserve">Nazwa dokumentu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i/>
                <w:i/>
                <w:lang w:eastAsia="en-US"/>
              </w:rPr>
            </w:pPr>
            <w:r>
              <w:rPr>
                <w:rFonts w:cs="Calibri" w:ascii="Calibri" w:hAnsi="Calibri"/>
                <w:i/>
                <w:lang w:eastAsia="en-US"/>
              </w:rPr>
              <w:t>Projekt rozporządzenia Ministra Rozwoju, Pracy i Technologii w sprawie zakresu projektu studium uwarunkowań i kierunków zagospodarowania przestrzennego gminy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i/>
                <w:lang w:eastAsia="en-US"/>
              </w:rPr>
              <w:t>Uzgodnienia międzyresortowe</w:t>
            </w:r>
          </w:p>
        </w:tc>
      </w:tr>
      <w:tr>
        <w:trPr>
          <w:trHeight w:val="11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Lp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Jednostka wnosząca uwag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Jednostka redakcyjna, do której wnoszone są uwag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Treść uwagi i uzasadnienie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Propozycja zmian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  <w:t>Sposób uwzględnienia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KiD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§ 5 pkt 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talenia w zakresie ochrony krajobrazu powinny dotyczyć zarówno krajobrazu kulturowego, jak</w:t>
              <w:br/>
              <w:t>i w pełni naturalnego. Ponadto, k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onieczne jest, dla zachowania spójności systemu dokumentów planistycznych, wyartykułowanie w rozporządzeniu  uwzględnienia w studium wniosków i rekomendacji wynikających z audytu krajobrazowego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3) ustalenia dotyczące zasad ochrony środowiska i jego zasobów, ochrony przyrody, krajobrazu, w tym kulturowego i uzdrowisk zawierają w szczególności wytyczne ich określania w planach miejscowych, wynikające z potrzeb ochrony środowiska, o których mowa w art. 72 ustawy z dnia 27 kwietnia 2001 r. – Prawo ochrony środowiska (Dz. U.</w:t>
              <w:br/>
              <w:t>z 2020 r. poz. 1219, z późn. zm.), obowiązujących ustaleń planów ochrony ustanowionych dla parków narodowych, rezerwatów przyrody i parków krajobrazowych oraz innych form ochrony przyrody występujących na terenach objętych projektem studium, a także uzdrowisk, o których mowa</w:t>
              <w:br/>
              <w:t>w ustawie z dnia 28 lipca 2005 r. o lecznictwie uzdrowiskowym, uzdrowiskach i obszarach ochrony uzdrowiskowej oraz gminach uzdrowiskowych (Dz. U. z 2021 r. poz. 1301) oraz wniosków i rekomendacji audytu krajobrazowego;”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zględniono częściow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rt. 10 ust. 2 pkt 3 ustawy, stanowi, że w studium określa się w szczególności „obszary oraz zasady ochrony środowiska i jego zasobów, ochrony przyrody, krajobrazu, w tym krajobrazu kulturowego i uzdrowisk;”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latego też § 5 pkt 3 projektu rozporządzenia dostosowano do powyższego brzmienia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ustalenia dotyczące zasad ochrony środowiska i jego zasobów, ochrony przyrody, krajobrazu, w tym krajobrazu kulturowego i uzdrowisk zawierają w szczególności wytyczne ich określania w planach miejscowych, wynikające z potrzeb ochrony środowiska (…)”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omiast nie ma potrzeby rozbudowywania tego przepisu o „wnioski i rekomendacje z audytu krajobrazowego”, ponieważ obowiązek uwzględniania w studium uwarunkowań wynikających w szczególności z „rekomendacji i wniosków zawartych w audycie krajobrazowym lub określenia przez audyt krajobrazowy granic krajobrazów priorytetowych;” wynika już z art. 10 ust. 1 pkt 4a ustaw. Zgodnie z § 118 Zasad techniki prawodawczej w rozporządzeniu nie powtarza się przepisów ustawy upoważniającej oraz przepisów innych aktów normatywnych.</w:t>
            </w:r>
          </w:p>
        </w:tc>
      </w:tr>
      <w:tr>
        <w:trPr>
          <w:trHeight w:val="7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KiD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§ 5 pkt 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uje się w kontekście dóbr kultury odesłanie do ustawy z dnia 27 marca 2003 r. o planowaniu</w:t>
              <w:br/>
              <w:t>i zagospodarowaniu przestrzennym. Rozdzielenie ustaleń dotyczących dóbr kultury współczesnej jest wskazane, ale w związku z tym, że kwestia ochrony zabytków odwołuje się do konkretnego aktu normatywnego, tj. art. 19 ustawy z dnia 23 lipca 2003 r. o ochronie zabytków i opiece nad zabytkami (Dz. U. z 2021 r. poz. 710 i 954), to wskazane jest odesłanie do odpowiedniej ustawy również w kontekście dóbr kultury współczesnej, aby jednoznacznie podkreślić, że ochrona dóbr kultury współczesnej nie wynika z potrzeb ochrony zabytków i parków kulturowych,</w:t>
              <w:br/>
              <w:t>o których mowa w ustawie z dnia 23 lipca 2003 r. o ochronie zabytków i opiece nad zabytkami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4) ustalenia dotyczące zasad ochrony dziedzictwa kulturowego i zabytków, o których mowa w art. 19 ustawy</w:t>
              <w:br/>
              <w:t>z dnia 23 lipca 2003 r. o ochronie zabytków i opiece nad zabytkami (Dz. U. z 2021 r. poz. 710 i 954), oraz ustalenia dotyczące zasad ochrony dóbr kultury współczesnej,</w:t>
              <w:br/>
              <w:t>o których mowa w art. 10 ust. 2 pkt 4 ustawy z dnia 27 marca 2003 r. o planowaniu i zagospodarowaniu przestrzennym (Dz. U. z 2021 r. poz. 741, 784, 922 i 1873), zawierają w szczególności wytyczne określania tych zasad w planach miejscowych;”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uwzględnio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celu jednoznacznego podkreślenia, że ochrona dóbr kultury współczesnej nie wynika z potrzeb ochrony zabytków i parków kulturowych, o których mowa w ustawie z dnia 23 lipca 2003 r. o ochronie zabytków i opiece nad zabytkami. przeredagowano już dotychczasowe brzmienie tego przepisu. Ponadto definicja dóbr kultury współczesnej jest zawarta w ustawie, która ma również zastosowanie na gruncie tego rozporządzenia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KiD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§ 6 ust. 2 pkt 1 lit. d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przepisie pominięto kwestie obszarów, na których rozmieszczone będą urządzenia wytwarzające energię z odnawialnych źródeł energii o mocy przekraczającej 100 kW, a także ich stref ochronnych oraz obszarów, na których przewiduje się lokalizację obiektów handlowych o powierzchni sprzedaży powyżej 2000 m, o których mowa w art. 10 ustawy</w:t>
              <w:br/>
              <w:t>z dnia 27 marca 2003 r. o planowaniu</w:t>
              <w:br/>
              <w:t>i zagospodarowaniu przestrzennym. W związku</w:t>
              <w:br/>
              <w:t>z powyższym, w ślad za § 4 pkt 4, proponuje się rozszerzenie § 6 ust. 2 pkt 1 lit. d o ww. elementy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d) określenie granic obszarów, o których mowa w art. 10 ust. 2, ust. 2a i ust. 3a ustawy, a także symbole literowe lub numery wyróżniające je spośród innych obszarów,”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zględnio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§ 6 ust. 2 pkt 1 lit. d projektu rozporządzenia doprecyzowano, że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symbole literowe lub numery dotyczą określenia granic tylko obszarów, o któr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owa jest w art. 10 ust. 2 pkt 1 ustawy. W § 6 ust. 2 pkt 1 projektu rozporządzenia usunięto lit. b i c, natomiast dotychczasową lit. d uzupełniono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 określenie obszarów lub obiektów, o których mowa w art. 10 ust. 2, ust. 2a i ust. 3a ustawy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ponuje się następujące brzmienie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kreślenie obszarów lub obiektów, o których mowa w art. 10 ust. 2, ust. 2a i ust. 3a ustawy, a w odniesieniu do obszarów, o których mowa w art. 10 ust. 2 pkt 1 ustawy także symbole literowe lub numery wyróżniające je spośród innych obszarów,”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§ 6 ust. 2 pkt 1 lit. b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zycja ma na celu doprowadzenie do zgodności brzmienia projektu z przepisami ustawy z dnia 27 marca 2003 r. o planowaniu i zagospodarowaniu przestrzennym  (Dz. U. z 2021 r. poz. 741 i 922). Zgodnie z art. 10 ust. 2 pkt 15 tej ustawy, w studium uwarunkowań i kierunków zagospodarowania przestrzennego gminy w szczególności określa się granice terenu zamkniętego i jego strefy ochronnej, w tym stref ochronnych wynikających z decyzji lokalizacyjnych wydanych przez Komisję Planowania przy Radzie Ministrów w związku z realizacją inwestycji w zakresie obronności i bezpieczeństwa państwa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b) granice terenów zamkniętych i ich stref ochronnych, w tym stref ochronnych wynikających z decyzji lokalizacyjnych wydanych przez Komisję Planowania przy Radzie Ministrów w związku z realizacją inwestycji w zakresie obronności i bezpieczeństwa państwa,"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Wyjaśnienie: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sunięto w projekcie rozporządzenia w § 6 ust. 2 pkt 1 lit. b. Określanie w studium granic terenu zamkniętego wynika już z § 6 ust. 2 pkt 1 lit. d projektu rozporządzenia, który odwołuje się do art. 10 ust. 2 ustawy (pkt 15 tego przepisu dotyczy określania w studium w szczególności „granic terenu zamkniętego i jego strefy ochronnej, w tym stref ochronnych wynikających z decyzji lokalizacyjnych wydanych przez Komisję Planowania przy Radzie Ministrów w związku z realizacją inwestycji w zakresie obronności i bezpieczeństwa państwa;”)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nadto zaproponowano nowe brzmienie § 6 ust. 2 pkt 1 lit. d projektu rozporządzenia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kreślenie obszarów lub obiektów, o których mowa w art. 10 ust. 2, ust. 2a i ust. 3a ustawy, a w odniesieniu do obszarów, o których mowa w art. 10 ust. 2 pkt 1 ustawy także symbole literowe lub numery wyróżniające je spośród innych obszarów,”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inisterstwo Infrastruktury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waga ogóln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daniem Ministra Infrastruktury projekt rozporządzenia powinien uwzględniać regulacje wynikające z art. 37d ustawy z dnia 21 marca 1991 r. o obszarach morskich Rzeczypospolitej Polskiej i administracji morskiej. Przepis ten stanowi, że przy sporządzaniu studiów uwarunkowań i kierunków zagospodarowania przestrzennego gmin, w obszarze których występują morskie wody wewnętrzne, lub gmin sąsiadujących z obszarem planu zagospodarowania przestrzennego morskich wód wewnętrznych, morza terytorialnego i wyłącznej strefy ekonomicznej poprzez linię brzegową lub odpowiadające tej linii granice obszarów morskich w zakresie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1) rozmieszczenia inwestycji celu publicznego o znaczeniu krajowym określonych w średniookresowej strategii rozwoju kraju i innych strategiach rozwoju;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2) obszarów chronionych, w tym obszarów przestrzeni chronionej;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3) sposobu korzystania z obszarów morskich, w tym ograniczeń i dopuszczeń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gminy powinny stosować się do ustaleń wiążących zawartych w planach zagospodarowania przestrzennego morskich wód wewnętrznych, morza terytorialnego i wyłącznej strefy ekonomicznej. Aktualnie uchwalono jeden plan, który obejmuje swoim zakresem ponad 97% powierzchni polskich obszarów morskich. Plan ten został przyjęty rozporządzeniem Rady Ministrów z dnia 14 kwietnia 2021 r. w sprawie przyjęcia planu zagospodarowania przestrzennego morskich wód wewnętrznych, morza terytorialnego i wyłącznej strefy ekonomicznej w skali 1:200 000 (Dz. U. poz. 935). W najbliższym czasie (do końca 2023 r.) uchwalone zostaną kolejne 22 plany, które będą planami szczegółowymi – obejmującymi m.in. wody portowe, Zatokę Gdańską, Zalew Wiślany, Zalew Szczeciński czy obszar morski pomiędzy Władysławowem a Łebą. Studia uwarunkowań i kierunki zagospodarowania przestrzennego gmin nadmorskich powinny być opracowywane w synergii z planami morskimi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ponujemy dodanie jednostki redakcyjnej o następującym brzmieniu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zy sporządzaniu projektu studium uwzględnia się ustalenia, o których mowa w art. 37d ustawy z dnia 21 marca 1991 r. o obszarach morskich Rzeczypospolitej Polskiej i administracji morskiej (Dz. U. z 2020 r. poz. 2135, z późn. zm.).”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uwzględnio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owiązek uwzględnia w projekcie studium ustaleń, o których mowa w art. 37d ustawy z dnia 21 marca 1991 r. o obszarach morskich Rzeczypospolitej Polskiej i administracji morskiej (Dz. U. z 2020 r. poz. 2135, z późn. zm.) wynika już z tej ustawy. Ponadto zgodnie z § 4 ust. 1 w związku z § 132 rozporządzenia Prezesa Rady Ministrów z dnia 20 czerwca 2002 r. „Zasady techniki prawodawczej” nie należy powtarzać w rozporządzeniu przepisów zamieszczonych już w innych ustawach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inisterstwo Infrastruktu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§ 6 ust. 2 pkt 1 lit. c projektu rozporządzeni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§ 6 ust. 2 pkt 1 lit. c projektu rozporządzenia wskazano, że projekt rysunku studium zawiera określenie granic i oznaczenia obiektów i obszarów chronionych na podstawie przepisów odrębnych, w tym: terenów górniczych, narażonych na niebezpieczeństwo powodzi oraz zagrożonych osuwaniem się mas ziemnych, a także symbole literowe lub numery wyróżniające je spośród innych obszarów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ponuje się zastąpić zwrot „obszarów narażonych na niebezpieczeństwo powodzi” na „obszary szczególnego zagrożenia powodzią” zgodnie z funkcjonującym nazewnictwem stosowanym w ustawie z 20 lica 2017 r. Prawo wodne i rozporządzeniu Ministra Gospodarki Morskiej i Żeglugi Śródlądowej z 4 października 2018 r. w sprawie opracowywania map zagrożenia powodziowego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kreślenie granic i oznaczenia obiektów i obszarów chronionych na podstawie przepisów odrębnych, w tym: terenów górniczych, obszarów szczególnego zagrożenia powodzią oraz terenów zagrożonych osuwaniem się mas ziemnych, a także symbole literowe lub numery wyróżniające je spośród innych obszarów,”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aśnienie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§ 6 ust. 2 pkt 1 projektu rozporządzenia usunięto lit. c. Jednak regulacja wynika już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 § 6 ust. 2 pkt 1 lit. d projektu rozporządzenia, który odwołuje się do art. 10 ust. 2 ustaw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pkt 11 tego przepisu dotyczy określania w studium w szczególności „obszarów szczególnego zagrożenia powodzią oraz obszarów osuwania się mas ziemnych;”)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onadto zaproponowano nowe brzmienie § 6 ust. 2 pkt 1 lit. d projektu rozporządzenia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określenie obszarów lub obiektów, o których mowa w art. 10 ust. 2, ust. 2a i ust. 3a ustawy, a w odniesieniu do obszarów, o których mowa w art. 10 ust. 2 pkt 1 ustawy także symbole literowe lub numery wyróżniające je spośród innych obszarów,”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inisterstwo  Infrastruktu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§ 5 projektu rozporządzeni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Brak jest w projekcie rozporządzenia informacji dot. wymagań i warunków dla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1) planowanej zabudowy,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2) planowanego zagospodarowania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–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terenów położonych na obszarze szczególnego zagrożenia powodzią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art. 10 ust. 1 pkt 15 ustawy z dnia 27 marca 2003 r. o planowaniu i zagospodarowaniu przestrzennym wskazano, że w studium uwzględnia się uwarunkowania wynikające w szczególności z wymagań dotyczących ochrony przeciwpowodziowej. Dodatkowo w art. 10 ust. 2 pkt 11 ww. ustawy wskazano, że w studium określa się w szczególności obszary szczególnego zagrożenia powodzią oraz obszary osuwania się mas ziemnych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związku z powyższym część tekstowa projektu studium powinna zostać uzupełniona o ustalenia dotyczące także obszarów szczególnego zagrożenia powodzią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Natomiast w art. 166 ust. 1 ustawy z 20 lipca 2017 r. Prawo wodne  wskazano, że w celu zapewnienia ochrony ludności i mienia przed powodzią obszary szczególnego zagrożenia powodzią uwzględnia się m.in. w studium uwarunkowań i kierunków zagospodarowania przestrzennego gminy.  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ponuje się w § 5 dodać pkt 7 w brzmieniu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7) ustalenia dotyczące planowanej zabudowy lub planowanego zagospodarowania terenów położonych na obszarze szczególnego zagrożenia powodzią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uwzględnio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Art. 10 ust. 2 pkt 1 zawiera wskazanie kierunków, które muszą już zawierać uwzględnienie uwarunkowań wynikających z art. 166 ust. 1 ustawy z dnia 20 lipca 2017 r. Prawo wodne. 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nadto zgodnie z § 4 ust. 1 w związku z § 132 rozporządzenia Prezesa Rady Ministrów z dnia 20 czerwca 2002 r. „Zasady techniki prawodawczej” nie należy powtarzać w rozporządzeniu przepisów zamieszczonych już w innych ustawach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inisterstwo Infrastruktu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§ 5 projektu rozporządzeni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godnie z art. 326 ust. 1 ustawy z dnia 20 lipca 2017 r. Prawo wodne ustalenia dokumentów planistycznych, o których mowa w art. 315 pkt 1–3, uwzględnia się m.in. w studium uwarunkowań i kierunków zagospodarowania przestrzennego gminy. W związku z powyższym proponuje się uwzględnić ten aspekt w projekcie rozporządzenia dodając nowy pkt do § 5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8) ustalenia wynikające z dokumentów, o których mowa w art. 315 pkt. 1-3 ustawy z dnia 20 lipca 2017 r. Prawo wodne (Dz. U. z 2021 r. poz. 624)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uwzględnio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owiązek uwzględnia w projekcie studium ustaleń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ynikających z dokumentów, o których mowa w art. 315 pkt. 1-3 ustawy z dnia 20 lipca 2017 r. Prawo wodne (Dz. U. z 2021 r. poz. 624) wynika już z tej ustawy. Ponadto zgodnie z § 4 ust. 1 w związku z § 132 rozporządzenia Prezesa Rady Ministrów z dnia 20 czerwca 2002 r. „Zasady techniki prawodawczej” nie należy powtarzać w rozporządzeniu przepisów zamieszczonych już w innych ustawach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KiŚ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§  6 ust. 2 pkt 1 lit. c projektu rozporządzeni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pozycja doprecyzowania §  6 ust. 2 pkt 1 lit. c ma na celu wzmocnienie i jednoznaczność przepisu w zakresie obszarów wskazanych w Prawie geologicznym i górniczym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dokumentowane złoża kopaliny podlegają ochronie. Zgodnie z art. 95 ust. 1 Prawa geologicznego i górniczego:  „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 xml:space="preserve">Udokumentowane  złoża  kopalin (…) 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  <w:lang w:eastAsia="en-US"/>
              </w:rPr>
              <w:t xml:space="preserve">w celu ich ochrony ujawnia się w studiach uwarunkowań i kierunków zagospodarowania przestrzennego gmin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eastAsia="en-US"/>
              </w:rPr>
              <w:t>(…)”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. Również w celu ujednolicenia, zgodnie z art. 104 ust. 1 Prawa geologicznego i górniczego, w studium uwzględnia się obszary górnicze. Obszar górniczy wraz z terenem górniczym wyznacza organ koncesyjny w koncesji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§  6 ust. 2 pkt 1 lit. c projektu rozporządzenia w miejsce wyrazów „terenów górniczych” należy wpisać: „obszarów i terenów górniczych; udokumentowanych złóż kopalin”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uwzględnio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 § 6 ust. 2 pkt 1 projektu rozporządzenia usunięto lit. c w celu dostosowania przepisów projektowanego rozporządzenia do art. 10 ust. 1 pkt 11 i 12 ustawy, zgodnie z którym w studium uwzględnia się uwarunkowania wynikające w szczególności z m.in. występowania udokumentowanych złóż kopalin, zasobów wód podziemnych oraz udokumentowanych kompleksów podziemnego składowania dwutlenku węgla  a także występowania terenów górniczych wyznaczonych na podstawie przepisów odrębnych. Powyższe wskazuje na to, że tereny górnicze oraz udokumentowane złoża kopalin przedstawia się w części uwarunkowań studium, o czym mowa jest również w § 4 pkt 2 projektu rozporządzenia, odwołującym się do art. 10 ust. 1 ustawy, a nie na rysunku określającym kierunki zagospodarowania przestrzennego gminy, o których mowa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§ 6 projektu rozporządzenia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AP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§5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ojekt studium uwarunkowań i kierunków zagospodarowania przestrzennego gminy nie powinien naruszać uprawnień użytkowników górniczych w zakresie już przyznanych uprawnień (koncesji) do prowadzenia wydobycia złóż kopalin na danym terenie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MAP rekomenduje wprowadzenie dodatkowego zapisu do treści §5 rozporządzenia w sprawie zakresu projektu studium uwarunkowań i kierunków zagospodarowania przestrzennego gminy o następującej treści: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stalenia części tekstowej projektu studium uwarunkowań i kierunków zagospodarowania przestrzennego gminy zawierają informacje na temat prowadzonej na danym terenie eksploatacji górniczej. Ustalenia projektu studium uwarunkowań i kierunków zagospodarowania przestrzennego gminy nie powinny naruszać uprawnień użytkowników górniczych w zakresie przysługującego im uprawnienia do prowadzenia wydobycia złóż kopalin na danym terenie zgodnie z udzieloną im koncesją.“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ie uwzględnio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to materia do uregulowania w ustawie Prawo geologiczne i górnicze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RCL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§ 7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Jakkolwiek projekt nie zawiera – jak rozporządzenie obecnie obowiązujące – przepisu określającego jego zakres przedmiotowy, to zakres projektowanych regulacji jest tożsamy z dotychczasowym. Zakres ten wykracza poza ściśle rozumiane określenie „zakresu projektu studium w części tekstowej i graficznej”. Dotyczy to w szczególności unormowania w projekcie zakresu dokumentacji prac planistycznych (§ 7 projektu) – nie wydaje się możliwe odniesienie treści tych regulacji do zakresu (treści) projektu studium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Jakkolwiek przy tym upoważnienie ustawowe odnosi się do wymogów dotyczących sposobu dokumentowania prac planistycznych, to odniesienie to znajduje się w części przepisu określającej, jak się wydaje, wytyczne do treści aktu („uwzględniając”), a nie jego zakres przedmiotowy. Niezbędne jest zatem wyjaśnienie zgodności powyższych regulacji z zakresem upoważnienia ustawowego bądź rezygnacja z ich włączania do projektu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jaśnieni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elegacja do wydania przedmiotowego rozporządzenia, zawarta w art. 10 ust. 4 ustawy w części: „uwzględniając w szczególności wymogi dotyczące materiałów planistycznych, skali opracowań kartograficznych, stosowanych oznaczeń, nazewnictwa, standardów oraz sposobu dokumentowania prac planistycznych” zawiera zakres spraw przekazanych do rozporządzenia, a nie wytyczne do jego wydania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 takim sposobem myślenia przemawia fakt, że ani materiały planistyczne, skala opracowań kartograficznych, stosowane oznaczenia, nazewnictwa, standardy, jak również sposób dokumentowania prac planistycznych, nie zostały określone w ustawie. Oznacza to, że ustawodawca nakazywałby dostosowanie się do wymogów, które nigdzie nie zostały ani określone ani zdefiniowane. Dlatego też imiesłów przysłówkowy współczesny występujący w art. 10 ust. 4 ustawy, należy interpretować jako czynność, jaką minister ma wykonać jednocześnie z określeniem zakresu projektu studium uwarunkowań i kierunków zagospodarowania przestrzennego, tzn. jako nakaz uwzględnienia w określeniu zakresu projektu studium, także wymogów dotyczących materiałów planistycznych, skali opracowań kartograficznych, stosowanych oznaczeń, nazewnictwa, standardów oraz sposobu dokumentowania prac planistycznych.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je się, że analogiczne rozumowanie podzielali autorzy obecnie obowiązującego rozporządzenia Ministra Infrastruktury z dnia 28 kwietnia 2004 r. w sprawie zakresu projektu studium uwarunkowań i kierunków zagospodarowania przestrzennego gminy (Dz.U. Nr 118, poz. 1233)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C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§ 7 ust. 1 pkt 2 i 3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Należy zauważyć, iż zgodnie z § 7 ust. 1 pkt 2 projektu, w skład dokumentacji prac planistycznych mają wchodzić dowody „ogłoszeń o przystąpieniu do sporządzenia” studium uwarunkowań i kierunków zagospodarowania przestrzennego gminy. Rozwiązanie to jest niespójne z art. 11 pkt 1 ustawy z dnia 27 marca 2003 r. o planowaniu i zagospodarowaniu przestrzennym, zgodnie z którym ogłoszenie dotyczy informacji o „podjęciu uchwały o przystąpieniu do sporządzania” studium a nie informacji o przystąpieniu do sporządzenia studium. Analogiczna uwaga dotyczy również § 7 ust. 1 pkt 3 projektu, gdyż zgodnie z art. 11 pkt 2 ww. ustawy, zawiadomienie dotyczy „podjęcia uchwały o przystąpieniu do sporządzania” studium a nie przystąpienia do sporządzenia studium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zględnio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§ 7 ust. 1 pkt 2 i 3 projektu rozporządzenia w odniesieniu do ogłoszenia i zawiadomienia sformułowanie "o przystąpieniu do sporządzenia studium uwarunkowań i kierunków zagospodarowania przestrzennego gminy" dostosowano do brzmienia zgodnego z treścią ustawy zawartą w art. 11 pkt 1 i 2, tj. "o podjęciu uchwały o przystąpieniu do sporządzenia studium uwarunkowań i kierunków zagospodarowania przestrzennego gminy"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1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C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ałącznik nr 1 i 4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załącznikach nr 1 i 4 do projektu rubryka 4 została opisana jako „Oznaczenie obszaru, którego dotyczy wniosek/uwaga”. Tytuł tej rubryki wydaje się być mało precyzyjny i może budzić wątpliwości, jakie informacje powinny zostać w niej wskazane. Zasadne jest doprecyzowanie tego tytułu – ewentualnie proponuje się rozważyć dodanie odnośnika wyjaśniającego sposób wypełnienia tej rubryki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zględnio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załącznikach nr 1 i 4 doprecyzowano tytuł rubryki 4 „Oznaczenie obszaru, którego dotyczy wniosek/uwaga” poprzez dodanie odnośnika wyjaśniającego sposób wypełnienia tej rubryki o treści „Należy podać informację pozwalającą na identyfikację obszaru, którego dotyczy wniosek/uwaga, np. adres, numer ewidencyjny działki, nazwę ulicy, nazwę obrębu ewidencyjnego, nazwę miejscowości.”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C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waga ogólna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związku z tym, iż obecnie działem administracji rządowej – budownictwo, planowanie i zagospodarowanie przestrzenne oraz mieszkalnictwo kieruje Minister Rozwoju i Technologii, należy dokonać stosownej korekty tytułu rozporządzenia w zakresie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skazania organu wydającego oraz aktualizacji odnośnika nr 1 do projektu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zględnio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tualizowano zarówno w projekcie rozporządzenia (tytuł, odnośnik nr 1 do tytułu, nazwa organu na końcu) jak i w załącznikach nazwę Ministra na "Minister Rozwoju i Technologii" oraz odnośnik nr 1 do projektu rozporządzenia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C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§ 7 ust. 1 pkt 2 lit. c oraz pkt 8 lit. c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§ 7 ust. 1 pkt 2 lit. c oraz pkt 8 lit. c projektu należy doprecyzować, o czyją stronę podmiotową w Biuletynie Informacji Publicznej chodzi w tym przepisie (wskazanie na „swoją” stronę nie znajduje podmiotowego odniesienia)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zględnio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§ 7 ust. 1 pkt 2 lit. c oraz pkt 8 lit. c projektu rozporządzenia doprecyzowano, o czyją stronę podmiotową w Biuletynie Informacji Przestrzennej chodzi w tym przepisie poprzez nadanie odpowiednio następującego brzmienia::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zez udostępnienie informacji w Biuletynie Informacji Publicznej na stronie podmiotowej organu sporządzającego projekt studium;”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przez udostępnienie informacji w Biuletynie Informacji Publicznej na stronie podmiotowej organu sporządzającego ten projekt;”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C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ałącznik nr 2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 załączniku nr 2 do projektu w rubryce 2 jest mowa o instytucji lub organie właściwym do uzgadniania/opiniowania, natomiast w rubryce 3 o instytucji lub organie uzgadniającym/opiniującym – jeżeli w obydwu rubrykach chodzi o te same instytucje lub organy, ich określenie wymaga redakcyjnego ujednolicenia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zględnion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załączniku nr 2 treść zawartą w nagłówku rubryki 2 i 3 ujednolicono poprzez użycie sformułowania "instytucji lub organu właściwego/mu do uzgadniania".</w:t>
            </w:r>
          </w:p>
        </w:tc>
      </w:tr>
      <w:tr>
        <w:trPr>
          <w:trHeight w:val="69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18"/>
                <w:szCs w:val="20"/>
                <w:lang w:eastAsia="en-US"/>
              </w:rPr>
            </w:pPr>
            <w:r>
              <w:rPr>
                <w:rFonts w:cs="Calibri" w:ascii="Calibri" w:hAnsi="Calibri"/>
                <w:sz w:val="18"/>
                <w:szCs w:val="20"/>
                <w:lang w:eastAsia="en-US"/>
              </w:rPr>
              <w:t>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RC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Załączniki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Należy zapewnić spójność tytułów załączników z ich określeniem w przepisach wprowadzających je w treści projektu.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zględniono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pewniono spójność tytułów załączników z ich określeniem w przepisach wprowadzających je w treści projektu, poprzez dostosowanie brzmienia tytułu załącznika nr 1 ("Wykaz wniosków złożonych do studium / zmiany studiu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warunkowań i kierunków zagospodarowania przestrzennego gminy"), nr 2 ("Wykaz uzgodnień i opinii do projektu studium / zmiany studiu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warunkowań i kierunków zagospodarowania przestrzennego gminy) i nr 4 ("Wykaz uwag zgłoszonych do wyłożonego do publicznego wglądu projektu studium / zmiany studium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*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warunkowań i kierunków zagospodarowania przestrzennego gminy")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1417" w:footer="0" w:bottom="10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bCs/>
      <w:color w:val="4F81BD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bCs/>
      <w:i/>
      <w:iCs/>
      <w:color w:val="4F81BD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 w:val="false"/>
      <w:i w:val="false"/>
      <w:vanish w:val="false"/>
      <w:spacing w:val="0"/>
      <w:vertAlign w:val="superscript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kern w:val="2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4"/>
      <w:szCs w:val="22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  <w:sz w:val="24"/>
      <w:szCs w:val="22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MapadokumentuZnak">
    <w:name w:val="Mapa dokumentu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ZLITzmlitartykuempunktem">
    <w:name w:val="Z/LIT – zm. lit. artykułem (punktem)"/>
    <w:basedOn w:val="LITlitera"/>
    <w:qFormat/>
    <w:pPr/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spacing w:lineRule="auto" w:line="276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lineRule="auto" w:line="276"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keepNext w:val="true"/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keepNext w:val="false"/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Mapadokumentu">
    <w:name w:val="Mapa dokumentu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4:05:00Z</dcterms:created>
  <dc:creator>Jankowski Adolf</dc:creator>
  <dc:description/>
  <dc:language>en-US</dc:language>
  <cp:lastModifiedBy>Agnieszka Głowacka</cp:lastModifiedBy>
  <dcterms:modified xsi:type="dcterms:W3CDTF">2021-12-02T14:05:00Z</dcterms:modified>
  <cp:revision>2</cp:revision>
  <dc:subject/>
  <dc:title/>
</cp:coreProperties>
</file>